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инистерство Путей Сообщ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Петербургский Государственный Университет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утей Сообщ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оенная кафедр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Цикл «Восстановление и заграждени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железных дорог (ВиЗЖД)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  <w:t>«Роль железнодорожных войс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40"/>
        </w:rPr>
        <w:t>в Великой Отечественной войне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Выполн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студент взвода МТ-701-7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Урман Д.Д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ровери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одп. Гамалей С.П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подп. Алексенков Ю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200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17:10:00Z</dcterms:created>
  <dc:creator>Ilja</dc:creator>
  <dc:description/>
  <dc:language>en-US</dc:language>
  <cp:lastModifiedBy>Ilja</cp:lastModifiedBy>
  <cp:lastPrinted>2000-04-13T23:01:00Z</cp:lastPrinted>
  <dcterms:modified xsi:type="dcterms:W3CDTF">2000-04-13T19:04:00Z</dcterms:modified>
  <cp:revision>2</cp:revision>
  <dc:subject/>
  <dc:title>Министерство Путей Сообщений</dc:title>
</cp:coreProperties>
</file>